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IX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oduct by PsychoHa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IXWORLD v1.0 - A fun run-and-jump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ages - From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IXWORLD v1.0 - A fun run-and-jump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ages, filled with mystifying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azy animations, and world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iouser and curiouser. Unique 2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gine brings Suzy's notebook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fe. Save the notebook worl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other Bobby's dangerous doodles! 486/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ster, works with DOS, Win3.1/95/98/N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From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XWORLD v1.0 - A fun run-and-jump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ges, filled with mystifying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animations, and world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iouser and curiouser. Unique 2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 brings Suzy's notebook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 Save the notebook worl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ther Bobby's dangerous doodles! 486/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, works with DOS, Win3.1/95/98/N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om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86 or faster running DOS, Windows 3.1/95/98/NT, 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graphics required (supported on VGA, MCGA, &amp; 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PsychoHazard Software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ychoHazard. You may do this by send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PsychoHazard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PsychoHa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PsychoHa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ychoHaz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ychoHa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Gre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030 15th Ave 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S YOUR CATALOG/BBS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